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XOSTEN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RAZOAREN ANALISI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ldintzak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raupena (sg.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ak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urriak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e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FORMAZIO  BILKET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SEINUA</w:t>
        <w:tab/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oak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dekide bakoitzarea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dekoa (hasierakoa eta amaierakoa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zak banan bana</w:t>
      </w:r>
    </w:p>
    <w:p>
      <w:pPr>
        <w:pStyle w:val="Normal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TOLAKET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a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 banaketa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N PROZESU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zesu orria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RAZOAK. KONPONBIDEAK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LORAZIO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dekide bakoitza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r ikasi du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lde lanaren balorazioa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iektuaren balorazioa (hobekuntza posiblea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46:00Z</dcterms:created>
  <dc:creator>ir014928tb</dc:creator>
  <dc:description/>
  <cp:keywords/>
  <dc:language>en-US</dc:language>
  <cp:lastModifiedBy>ir014928tb</cp:lastModifiedBy>
  <dcterms:modified xsi:type="dcterms:W3CDTF">2012-12-13T09:02:00Z</dcterms:modified>
  <cp:revision>2</cp:revision>
  <dc:subject/>
  <dc:title>TXOSTENA</dc:title>
</cp:coreProperties>
</file>